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07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wy Sącz, 15 listopada 2019 r.</w:t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. postępowania o udzielenie zamówienia nr </w:t>
      </w:r>
      <w:r>
        <w:rPr>
          <w:rFonts w:cs="Calibri" w:ascii="Calibri" w:hAnsi="Calibri"/>
          <w:b/>
          <w:bCs/>
        </w:rPr>
        <w:t>SZP/DEA/38/2019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 xml:space="preserve">nie podlegającego </w:t>
      </w:r>
      <w:r>
        <w:rPr>
          <w:rFonts w:cs="Calibri" w:ascii="Calibri" w:hAnsi="Calibri"/>
        </w:rPr>
        <w:t xml:space="preserve">pod ustawę prawo zamówień publicznych na podstawie </w:t>
      </w:r>
      <w:r>
        <w:rPr>
          <w:rFonts w:cs="Calibri" w:ascii="Calibri" w:hAnsi="Calibri"/>
          <w:bCs/>
        </w:rPr>
        <w:t xml:space="preserve">art. 133 ust. 1 w związku z art. 132 ust. 1 pkt 3 ustawy p.z.p. (wartość zamówienia niższa niż kwoty określone w przepisach na podstawie art. 11 ust. 8 ustawy p.z.p.), </w:t>
      </w:r>
    </w:p>
    <w:p>
      <w:pPr>
        <w:pStyle w:val="Normal"/>
        <w:ind w:right="107" w:hanging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ind w:right="10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10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ejskie Przedsiębiorstwo Energetyki Cieplnej Sp. z o.o. w Nowym Sączu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Wiśniowieckiego 56 ogłasza przetarg nieograniczony na:</w:t>
        <w:br/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Remont szaf sterowniczych kotła WLM2,5 w kotłowni Sikorskiego w Nowym Sączu”</w:t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wykonania przedmiotu umowy (odbiór końcowy)  – do 28 lutego 2020 r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dium – 3.000,00 zł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składania ofert upływa w dniu  27 listopada 2019 r. o godz. 12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głoszenie, SIWZ i załączniki – pobierz załączniki.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. nr 1 </w:t>
        <w:tab/>
        <w:t xml:space="preserve">- </w:t>
        <w:tab/>
        <w:t>Szczegółowy opis przedmiotu zamówienia, (i jako zał. nr 1 do umowy)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zał. nr 2 </w:t>
        <w:tab/>
        <w:t xml:space="preserve">- </w:t>
        <w:tab/>
        <w:t>formularz „Oferta”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zał. nr 3    -       wzór umowy (+ Szczegółowe warunki gwarancji i rękojmi - zał. nr 2 </w:t>
        <w:br/>
        <w:t xml:space="preserve">                                       do umowy)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zał. nr 4    -       oświadczenie o osobach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zał. nr 5    -       wykaz wykonanych zamówień,</w:t>
      </w:r>
    </w:p>
    <w:p>
      <w:pPr>
        <w:pStyle w:val="Normal"/>
        <w:spacing w:lineRule="auto" w:line="276"/>
        <w:ind w:right="1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zał. nr 6    -       oświadczenie o polisie o.c.</w:t>
        <w:br/>
      </w:r>
    </w:p>
    <w:p>
      <w:pPr>
        <w:pStyle w:val="Normal"/>
        <w:jc w:val="right"/>
        <w:rPr/>
      </w:pPr>
      <w:r>
        <w:rPr/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8:00Z</dcterms:created>
  <dc:creator>.</dc:creator>
  <dc:description/>
  <cp:keywords/>
  <dc:language>en-US</dc:language>
  <cp:lastModifiedBy>Właściciel</cp:lastModifiedBy>
  <cp:lastPrinted>2019-04-04T13:07:00Z</cp:lastPrinted>
  <dcterms:modified xsi:type="dcterms:W3CDTF">2019-11-15T07:43:00Z</dcterms:modified>
  <cp:revision>33</cp:revision>
  <dc:subject/>
  <dc:title>Załącznik Nr 1 do SIWZ</dc:title>
</cp:coreProperties>
</file>