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Umowy SZP/DEA/30/2019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Szczegółowe warunki gwarancji i rękojmi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gwarancji jakości na przedmiot umowy, oraz rękojmi za wady przedmiotu umowy </w:t>
      </w:r>
      <w:r>
        <w:rPr>
          <w:rFonts w:cs="Calibri" w:ascii="Calibri" w:hAnsi="Calibri"/>
          <w:b/>
          <w:bCs/>
          <w:sz w:val="22"/>
          <w:szCs w:val="22"/>
        </w:rPr>
        <w:t>na 3 lata, licząc od odbioru końcow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z w:val="22"/>
          <w:szCs w:val="22"/>
        </w:rPr>
        <w:t>ykonawca w okresie gwarancji zapewni serwis gwarantujący usunięcie zgłoszonej przez Zamawiającego wad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Tak szybko jak to możliwe nie później niż 24 godziny licząc od momentu powiadomienia drogą elektroniczną na wskazany w umowie adres email usunąć awarię/błąd w tym poprzez wymianę wersji/aktualizację oprogramowania – w przypadku błędu krytycznego całkowicie uniemożliwiającego korzystanie z systemu. W przypadku niemożności usunięcia błędu krytycznego w zakreślonym terminie Wykonawca zobowiązuje się zaproponować najdalej </w:t>
        <w:br/>
        <w:t>w ciągu 24 godzin od momentu powiadomienia rozwiązanie techniczne pozwalające ominąć błąd krytyczny, a następnie doprowadzić do jego ostatecznego usunięcia niezwłocznie, nie później jednak niż w terminie 3 dni roboczych po zgłoszeni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bustronnie uzgodnionym przez Strony terminie, jednak nie później niż 4 dni robocze licząc od momentu powiadomienia drogą elektroniczną na wskazany w umowie adres email usunąć awarię/błąd w tym poprzez wymianę wersji/aktualizację  oprogramowania – w przypadku błędu niekrytycznego nie uniemożliwiającego korzystania z systemu, jednakże stwarzającego uciążliwość w korzystaniu z niego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24 godzin licząc od momentu powiadomienia drogą elektroniczną na wskazany w umowie adres email przystąpić do likwidacji awarii urządzeń stanowiących przedmiot umowy, w terminie nie dłuższym niż 4 dni robocze dokonać naprawy lub wymienić urządzenia na now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enie do usunięcia wady (usterki) i jej usunięcie przez Wykonawcę musi zostać stwierdzone protokolarnie przy udziale przedstawiciela Zamawiając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i rękojmi przedłuża się w przypadku stwierdzenia wady (usterki) na zakres określony w protokole o okres jej usunięc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ależnie od uprawnień z tytułu udzielonej gwarancji jakości Zamawiający może wykonać uprawnienia z tytułu rękojmi za wady przedmiotu umowy. 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          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36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810pt">
    <w:name w:val="Normalny + 810pt"/>
    <w:basedOn w:val="Normal"/>
    <w:qFormat/>
    <w:pPr/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15:00Z</dcterms:created>
  <dc:creator>Małgorzata Knychas</dc:creator>
  <dc:description/>
  <cp:keywords/>
  <dc:language>en-US</dc:language>
  <cp:lastModifiedBy>Właściciel</cp:lastModifiedBy>
  <cp:lastPrinted>2011-06-24T08:24:00Z</cp:lastPrinted>
  <dcterms:modified xsi:type="dcterms:W3CDTF">2019-10-21T09:18:00Z</dcterms:modified>
  <cp:revision>14</cp:revision>
  <dc:subject/>
  <dc:title>Kędzierzyn-Koźle, dn</dc:title>
</cp:coreProperties>
</file>