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</w:rPr>
        <w:t xml:space="preserve">Nowy Sącz, dnia 1 czerwc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</w:t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prawa: SZP/BSP.220.29.04.21.BŚ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: postępowania o udzielenie zamówienia niepodlegającego pod ustawę prawo zamówień publicznych na podstawie art. 2 ust. 1 w związku z art. 5 ust. 4 pkt 3 ustawy p.z.p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Rozładunek wagonów i transport samochodowy 24700 ton miału ze stacji przeładunkowej w Nowym Sączu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u w:val="single"/>
        </w:rPr>
        <w:t>Termin składania ofert upływa w dniu 29 czerwca 2021 r. o godz. 12</w:t>
      </w:r>
      <w:r>
        <w:rPr>
          <w:rFonts w:cs="Calibri" w:ascii="Calibri" w:hAnsi="Calibri"/>
          <w:b/>
          <w:bCs/>
          <w:szCs w:val="24"/>
          <w:u w:val="single"/>
        </w:rPr>
        <w:t>.00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usługa: Rozładunku wagonów i transportu samochodowego miału w ilości 24700 ton ze stacji przeładunkowej  w Nowym Sączu przy ul. Kolejowej tor 11, (awaryjnie tor 3) pojazdami samowyładowczymi tj. ciągnikami siodłowymi plus naczepy lub samochodami ciężarowymi plus przyczepy o masie całkowitej zestawu max. 50 ton, wyposażonymi w standardowe gniazdo zapalniczki umożliwiające stałe zasilanie nadajnika GPS </w:t>
      </w:r>
      <w:r>
        <w:rPr>
          <w:rFonts w:eastAsia="Arial" w:cs="Calibri" w:ascii="Calibri" w:hAnsi="Calibri"/>
        </w:rPr>
        <w:t>(również po zgaszeniu silnika)</w:t>
      </w:r>
      <w:r>
        <w:rPr>
          <w:rFonts w:cs="Calibri" w:ascii="Calibri" w:hAnsi="Calibri"/>
        </w:rPr>
        <w:t xml:space="preserve">, do magazynów Zamawiającego w Nowym Sączu (kotłownia Milenium i Sikorskiego), w okresie od 01.09.2021 r. do 31.12.2022 r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– 5.000 z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należytego wykonania umowy – 10 % ceny ofertowej brut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ł. nr 1 – formularz „Oferta”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zał. nr 2 – wzór umo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informacja ROD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13:00Z</dcterms:created>
  <dc:creator>.</dc:creator>
  <dc:description/>
  <cp:keywords/>
  <dc:language>en-US</dc:language>
  <cp:lastModifiedBy>Właściciel</cp:lastModifiedBy>
  <cp:lastPrinted>2021-06-01T08:06:00Z</cp:lastPrinted>
  <dcterms:modified xsi:type="dcterms:W3CDTF">2021-06-01T06:06:00Z</dcterms:modified>
  <cp:revision>50</cp:revision>
  <dc:subject/>
  <dc:title>Nowy Sącz dn</dc:title>
</cp:coreProperties>
</file>