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worków filtracyjn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 magazynu Zamawiającego w Nowym Sączu 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nr ZP.60.DWC.30.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2021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ł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a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dostawy (sprzedaż i dostarczenie)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umowy</w:t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(towaru) wg poniższego opisu: </w:t>
      </w:r>
      <w:r>
        <w:rPr>
          <w:rFonts w:cs="Calibri" w:ascii="Calibri" w:hAnsi="Calibri"/>
          <w:bCs/>
          <w:sz w:val="24"/>
          <w:szCs w:val="24"/>
        </w:rPr>
        <w:t>worki filtracyjne w ilości 310 sztuk; wymiary: 150 x 2560</w:t>
        <w:br/>
        <w:t xml:space="preserve">      mm; wykonane z poliestru (PES) 550g/m</w:t>
      </w:r>
      <w:r>
        <w:rPr>
          <w:rFonts w:cs="Calibri" w:ascii="Calibri" w:hAnsi="Calibri"/>
          <w:bCs/>
          <w:sz w:val="24"/>
          <w:szCs w:val="24"/>
          <w:vertAlign w:val="superscript"/>
        </w:rPr>
        <w:t>2</w:t>
      </w:r>
      <w:r>
        <w:rPr>
          <w:rFonts w:cs="Calibri" w:ascii="Calibri" w:hAnsi="Calibri"/>
          <w:bCs/>
          <w:sz w:val="24"/>
          <w:szCs w:val="24"/>
        </w:rPr>
        <w:t xml:space="preserve"> wodo i olejoodporne; sposób wykonania: góra </w:t>
        <w:br/>
        <w:t xml:space="preserve">      worka snap-ring, dno worka ze wzmocnieniem na wysokości 100 mm; otwór w blasze</w:t>
        <w:br/>
        <w:t xml:space="preserve">     sitowej 158 x 4 m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dostawy – do  </w:t>
      </w:r>
      <w:r>
        <w:rPr>
          <w:rFonts w:cs="Calibri" w:ascii="Calibri" w:hAnsi="Calibri"/>
          <w:b/>
          <w:bCs/>
          <w:sz w:val="24"/>
          <w:szCs w:val="24"/>
        </w:rPr>
        <w:t>15 grudnia 2021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</w:t>
      </w:r>
      <w:r>
        <w:rPr>
          <w:rFonts w:cs="Calibri" w:ascii="Calibri" w:hAnsi="Calibri"/>
          <w:b/>
          <w:bCs/>
          <w:sz w:val="24"/>
          <w:szCs w:val="24"/>
        </w:rPr>
        <w:t>24 miesięcznej gwarancji</w:t>
      </w:r>
      <w:r>
        <w:rPr>
          <w:rFonts w:cs="Calibri" w:ascii="Calibri" w:hAnsi="Calibri"/>
          <w:sz w:val="24"/>
          <w:szCs w:val="24"/>
        </w:rPr>
        <w:t xml:space="preserve"> jakości towaru, od dnia dostawy. Wykonawca zapewnia należytą jakość całego przedmiotu umowy i udziela gwarancji co do jakości przedmiotu umowy (składa oświadczenie gwarancyjne), zgodnie </w:t>
        <w:br/>
        <w:t>z postanowieniami niniejszego ustępu, który stanowi jednocześnie w tym zakresie dokument gwarancji. W przypadku złożenia przez Wykonawcę po zawarciu umowy jakiegokolwiek dokumentu gwarancyjnego, postanowienia tego dokumentu nie będą wiążące dla Zamawiającego, w zakresie w jakim postanowienia tego dokumentu nie będą wprost zawarte w umow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świadectwo zgodności/deklarację zgodnośc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. … 2021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………... ), w tym należny podatek VAT … %, płatne po podpisaniu protokołu odbioru towaru, bez zastrzeżeń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1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dostawy przedmiotu umowy wykazującej braki ilościowe lub jakościowe </w:t>
        <w:br/>
        <w:t xml:space="preserve">w stosunku do zapisów w </w:t>
      </w:r>
      <w:r>
        <w:rPr>
          <w:rFonts w:cs="Calibri" w:ascii="Calibri" w:hAnsi="Calibri"/>
          <w:sz w:val="24"/>
          <w:szCs w:val="24"/>
        </w:rPr>
        <w:t>§ 1 ust. 1</w:t>
      </w:r>
      <w:r>
        <w:rPr>
          <w:rFonts w:cs="Calibri" w:ascii="Calibri" w:hAnsi="Calibri"/>
          <w:bCs/>
          <w:sz w:val="24"/>
          <w:szCs w:val="24"/>
        </w:rPr>
        <w:t xml:space="preserve">, Zamawiający powiadomi Wykonawcę  </w:t>
        <w:br/>
        <w:t xml:space="preserve">drogą elektroniczną o tych brakach i wyznaczy termin na ich uzupełnienie. Wykonawca zobowiązany jest do uzupełnienia braków w określonym w powiadomieniu terminie, pod rygorem naliczenia kary umownej określonej w § 4 ust. 2 umowy.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1.W przypadku opóźnienia w dostawie przedmiotu umowy Wykonawca może być </w:t>
        <w:br/>
        <w:t xml:space="preserve">    zobowiązany do zapłacenia kary umownej w wysokości 0,5 % wynagrodzenia </w:t>
        <w:br/>
        <w:t xml:space="preserve">    umownego brutto za każdy dzień opóźnienia w stosunku do terminu określonego w  </w:t>
      </w:r>
      <w:r>
        <w:rPr>
          <w:rFonts w:cs="Calibri" w:ascii="Calibri" w:hAnsi="Calibri"/>
          <w:sz w:val="24"/>
          <w:szCs w:val="24"/>
        </w:rPr>
        <w:t>§ 1</w:t>
        <w:br/>
        <w:t xml:space="preserve">    ust. 2 nin. umowy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2.Za nieuzupełnienie braków w terminie określonym w przesłanym e-mailem </w:t>
        <w:br/>
        <w:t xml:space="preserve">   powiadomieniu o wystąpieniu braków ilościowych lub jakościowych, stwierdzonych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 xml:space="preserve">   przez Zamawiającego</w:t>
      </w:r>
      <w:r>
        <w:rPr>
          <w:rFonts w:cs="Calibri" w:ascii="Calibri" w:hAnsi="Calibri"/>
          <w:sz w:val="24"/>
          <w:szCs w:val="24"/>
        </w:rPr>
        <w:t>, Wykonawca może być zobowiązany do zapłacenia kary umownej</w:t>
        <w:br/>
        <w:t xml:space="preserve">   w wysokości 0,5 % wynagrodzenia umownego brutto za każdy dzień zwłoki.</w:t>
      </w:r>
    </w:p>
    <w:p>
      <w:pPr>
        <w:pStyle w:val="Normal"/>
        <w:ind w:left="284" w:hanging="0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3.Strony mogą być zobowiązane do zapłaty kary umownej w wysokości 10 % </w:t>
        <w:br/>
        <w:t xml:space="preserve">   wynagrodzenia  umownego brutto w przypadku odstąpienia od nin. umowy z przyczyn </w:t>
        <w:br/>
        <w:t xml:space="preserve">   zależnych od Stron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4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cs="Calibri"/>
        </w:rPr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 xml:space="preserve">  </w:t>
        <w:tab/>
        <w:tab/>
        <w:tab/>
        <w:t xml:space="preserve">                                 WYKONAWCA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>
      <w:b/>
      <w:bCs/>
    </w:rPr>
  </w:style>
  <w:style w:type="character" w:styleId="WW8Num8z0">
    <w:name w:val="WW8Num8z0"/>
    <w:qFormat/>
    <w:rPr>
      <w:b/>
      <w:bCs/>
      <w:sz w:val="22"/>
    </w:rPr>
  </w:style>
  <w:style w:type="character" w:styleId="WW8Num9z0">
    <w:name w:val="WW8Num9z0"/>
    <w:qFormat/>
    <w:rPr>
      <w:b/>
      <w:bCs/>
      <w:sz w:val="22"/>
    </w:rPr>
  </w:style>
  <w:style w:type="character" w:styleId="WW8Num10z0">
    <w:name w:val="WW8Num10z0"/>
    <w:qFormat/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0-12-09T12:20:00Z</cp:lastPrinted>
  <dcterms:modified xsi:type="dcterms:W3CDTF">2021-10-11T06:55:00Z</dcterms:modified>
  <cp:revision>61</cp:revision>
  <dc:subject/>
  <dc:title>Umowa  nr  1/07/2000</dc:title>
</cp:coreProperties>
</file>