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5 do SIWZ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 xml:space="preserve">ZP.60.DWC.39.2021 </w:t>
      </w:r>
      <w:r>
        <w:rPr>
          <w:rFonts w:cs="Calibri" w:ascii="Calibri" w:hAnsi="Calibri"/>
        </w:rPr>
        <w:t xml:space="preserve">na:        </w:t>
      </w:r>
      <w:bookmarkStart w:id="0" w:name="_Hlk76563767"/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Wymianę zbiornika wody technologicznej na terenie kotłowni M II w Nowym Sączu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1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11-10T09:11:00Z</cp:lastPrinted>
  <dcterms:modified xsi:type="dcterms:W3CDTF">2021-11-10T08:11:00Z</dcterms:modified>
  <cp:revision>51</cp:revision>
  <dc:subject/>
  <dc:title>Załącznik Nr 1 do SIWZ</dc:title>
</cp:coreProperties>
</file>