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39.2021 na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>,,Wymianę zbiornika wody technologicznej na terenie kotłowni M II w Nowym Sączu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7"/>
        </w:numPr>
        <w:spacing w:lineRule="auto" w:line="288" w:before="0" w:after="60"/>
        <w:ind w:left="425" w:right="-35" w:hanging="357"/>
        <w:jc w:val="both"/>
        <w:rPr/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,</w:t>
      </w:r>
    </w:p>
    <w:p>
      <w:pPr>
        <w:pStyle w:val="Normal"/>
        <w:widowControl w:val="false"/>
        <w:numPr>
          <w:ilvl w:val="0"/>
          <w:numId w:val="7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wymiana zbiornika wody technologicznej na terenie kotłowni M II  w Nowym Sączu przy ul. Wiśniowieckiego 56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godnie z SIWZ postępowania nr ZP.60.DWC.31.2021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0" w:name="_Hlk15469540"/>
      <w:r>
        <w:rPr>
          <w:rFonts w:cs="Calibri" w:ascii="Calibri" w:hAnsi="Calibri"/>
          <w:bCs/>
          <w:sz w:val="22"/>
          <w:szCs w:val="22"/>
        </w:rPr>
        <w:t>Projektem technicznym”(zwanym też dokumentacją projektową)  stanowiącym załącznik nr 1 do nin. umowy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0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dokumentacją projektową, pozwoleniem na budowę/zgłoszenie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– po stronie Wykonawcy, w zakresie wytyczenia geometrii płyty fundamentowej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zgodnie z dokumentacją projektową, instrukcjami producentów, wymaganiami Zamawiającego oraz przepisami prawa budowlanego, rozporządzeniami wykonawczymi, aktualnymi dla bieżącego zadania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 oznakowanie, itp.)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ywrócić teren do stanu pierwotnego – sprzed rozpoczęcia robót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umowy po stronie i na koszt Wykonawcy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bookmarkStart w:id="1" w:name="_Hlk83368331"/>
      <w:bookmarkEnd w:id="1"/>
      <w:r>
        <w:rPr>
          <w:rFonts w:cs="Calibri" w:ascii="Calibri" w:hAnsi="Calibri"/>
          <w:sz w:val="22"/>
          <w:szCs w:val="22"/>
        </w:rPr>
        <w:t xml:space="preserve">Dostarczenie sprawozdania/protokołu  z badań dotyczących sprawdzenia stopnia zagęszczania warstw podbudowy, sprawdzenie wykonane przez uprawnionego geologa, po stronie Wykonawcy.  </w:t>
      </w:r>
    </w:p>
    <w:p>
      <w:pPr>
        <w:pStyle w:val="Normal"/>
        <w:numPr>
          <w:ilvl w:val="0"/>
          <w:numId w:val="10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bookmarkStart w:id="2" w:name="_Hlk83368331"/>
      <w:bookmarkEnd w:id="2"/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28"/>
        </w:numPr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kazanie placu budowy – do trzech dni roboczych od dnia zawarcia umowy.</w:t>
      </w:r>
    </w:p>
    <w:p>
      <w:pPr>
        <w:pStyle w:val="TextBody"/>
        <w:numPr>
          <w:ilvl w:val="0"/>
          <w:numId w:val="28"/>
        </w:numPr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zedmiotu umowy – do </w:t>
      </w:r>
      <w:r>
        <w:rPr>
          <w:rFonts w:cs="Calibri" w:ascii="Calibri" w:hAnsi="Calibri"/>
          <w:bCs/>
          <w:sz w:val="22"/>
          <w:szCs w:val="22"/>
        </w:rPr>
        <w:t>31 grudnia 2021 r.</w:t>
      </w:r>
    </w:p>
    <w:p>
      <w:pPr>
        <w:pStyle w:val="TextBody"/>
        <w:spacing w:lineRule="auto" w:line="264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yskał dla ww. zadania zaświadczenie dotyczące braku podstaw do wniesienia sprzeciwu</w:t>
        <w:br/>
        <w:t xml:space="preserve">ws. zgłoszenia robót budowlanych, wydane przez Wydział Architektury i Urbanistyki Urzędu Miasta Nowego Sącza. 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stanawia inspektora nadzoru w osobie: mgr inż. Łukasz Nosal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 w terminie do trzech dni roboczych od dnia zawarcia um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nowy zbiornik o pojemności 1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 ziemię potrzebną do obsypu zbiornika i wskaże miejsce na terenie kotłowni MPEC przy ul. Wiśniowieckiego 56 w Nowym Sączu, z którego Wykonawca będzie mógł ją pobrać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odkryciu zbiornika istniejącego 35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amawiający dokona rozłączenia i zabezpieczenia instalacji </w:t>
        <w:br/>
        <w:t>w celu umożliwienia demontażu zbiornika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sypaniem nowego zbiornika 1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amawiający wykona podłączenie zbiornika do instalacji oraz przeprowadzi próbę szczelności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e inspektora nadzoru 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>i Wykonawcę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przedmiot umowy z wykorzystaniem nowego zbiornika </w:t>
        <w:br/>
        <w:t>o pojemności 1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przekazanego Wykonawcy przez Zamawiającego oraz z własnych materiałów, urządzeń i maszy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łasnych Wykonawcy, Wykonawca na życzenie Zamawiającego zobowiązany jest okazać inspektorowi nadzoru deklaracje zgodności, atesty, certyfikaty </w:t>
        <w:br/>
        <w:t xml:space="preserve">i DTR oraz ewentualnie inne dokumenty wymagane odrębnymi przepisa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to obejmuje wszystkie koszty i obowiązki Wykonawcy, niezbędne do zrealizowania robót ujętych w ofercie Wykonawcy oraz określone niniejszą Umową, tj. w szczególności: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dezyjną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umow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według średnich cen ogólnokrajowych publikowanych przez SEKOCENBUD. Ceny materiałów, robocizny </w:t>
        <w:br/>
        <w:t>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426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BUDOWLANYCH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 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warstw podbudowy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warstwy chudego betonu,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brojenia płyty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u zbiornika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ypki zbiornika,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 przedstawiciele Wykonawcy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/sprawozdanie z badań geologicznych  dotyczących sprawdzenia stopnia zagęszczania warstw podbudowy, sprawdzenie wykonane przez uprawnionego geolog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ół odbioru terenu budowy przez Zamawiającego spisany po zakończeniu prac </w:t>
        <w:br/>
        <w:t xml:space="preserve">i przywróceniu terenu do stanu pierwot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dwa adresy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inwestycje@mpecns.pl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, zgodnie z pkt. 3a) niniejszego paragrafu, pozwalającej na ocenę prawidłowego wykonania przedmiotu odbioru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. POLISA OC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3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3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na roboty budowlane wynosi 5 lat licząc od daty końcowego odbioru  przedmiotu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ust.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numPr>
          <w:ilvl w:val="0"/>
          <w:numId w:val="31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następujące osoby do wzajemnego kontaktu w sprawach dotyczących realizacji niniejszej umowy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 …………………………………………………….. 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4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5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4"/>
      <w:bookmarkEnd w:id="5"/>
    </w:p>
    <w:sectPr>
      <w:footerReference w:type="default" r:id="rId3"/>
      <w:type w:val="nextPage"/>
      <w:pgSz w:w="11906" w:h="16838"/>
      <w:pgMar w:left="1080" w:right="1080" w:gutter="0" w:header="0" w:top="56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ZP.60.DWC.39.20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0">
    <w:name w:val="WW8Num41z0"/>
    <w:qFormat/>
    <w:rPr>
      <w:rFonts w:ascii="OpenSymbol" w:hAnsi="OpenSymbol" w:eastAsia="OpenSymbol" w:cs="OpenSymbol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2"/>
      <w:szCs w:val="22"/>
    </w:rPr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8:00Z</dcterms:created>
  <dc:creator>MPEC</dc:creator>
  <dc:description/>
  <cp:keywords/>
  <dc:language>en-US</dc:language>
  <cp:lastModifiedBy>Właściciel</cp:lastModifiedBy>
  <cp:lastPrinted>2021-11-10T09:04:00Z</cp:lastPrinted>
  <dcterms:modified xsi:type="dcterms:W3CDTF">2021-11-10T08:07:00Z</dcterms:modified>
  <cp:revision>21</cp:revision>
  <dc:subject/>
  <dc:title>zał</dc:title>
</cp:coreProperties>
</file>