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tabs>
          <w:tab w:val="clear" w:pos="709"/>
          <w:tab w:val="left" w:pos="7365" w:leader="none"/>
        </w:tabs>
        <w:spacing w:before="0" w:after="120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 ZP.60.DWC.31.2021 na: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>,,Wymianę zbiornika wody technologicznej na terenie kotłowni M II w Nowym Sączu”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120"/>
        <w:ind w:left="14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1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wpisana do Krajowego Rejestru Sądowego pod nr KRS 0000056473; kapitał zakładowy 16.965.500,00 zł, </w:t>
      </w: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7"/>
        </w:numPr>
        <w:spacing w:lineRule="auto" w:line="288" w:before="0" w:after="60"/>
        <w:ind w:left="425" w:right="-35" w:hanging="357"/>
        <w:jc w:val="both"/>
        <w:rPr/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,</w:t>
      </w:r>
    </w:p>
    <w:p>
      <w:pPr>
        <w:pStyle w:val="Normal"/>
        <w:widowControl w:val="false"/>
        <w:numPr>
          <w:ilvl w:val="0"/>
          <w:numId w:val="7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0"/>
        </w:numPr>
        <w:spacing w:lineRule="auto" w:line="288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wymiana zbiornika wody technologicznej na terenie kotłowni M II  w Nowym Sączu przy ul. Wiśniowieckiego 56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godnie z SIWZ postępowania nr ZP.60.WDC.31..2021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0" w:name="_Hlk15469540"/>
      <w:r>
        <w:rPr>
          <w:rFonts w:cs="Calibri" w:ascii="Calibri" w:hAnsi="Calibri"/>
          <w:bCs/>
          <w:sz w:val="22"/>
          <w:szCs w:val="22"/>
        </w:rPr>
        <w:t>Projektem technicznym”(zwanym też dokumentacją projektową)  stanowiącym załącznik nr 1 do nin. umowy</w:t>
      </w:r>
      <w:bookmarkEnd w:id="0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0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ą dokumentacją projektową, pozwoleniem na budowę/zgłoszenie,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, a także z poniższymi wymaganiami: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owy – po stronie Wykonawcy, w zakresie wytyczenia geometrii płyty fundamentowej.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stwo zgodnie z dokumentacją projektową, instrukcjami producentów, wymaganiami Zamawiającego oraz przepisami prawa budowlanego, rozporządzeniami wykonawczymi, aktualnymi dla bieżącego zadania.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 oznakowanie, itp.).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ywrócić teren do stanu pierwotnego – sprzed rozpoczęcia robót.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odpadów powstałych w trakcie realizacji przedmiotu umowy po stronie i na koszt Wykonawcy.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bookmarkStart w:id="1" w:name="_Hlk83368331"/>
      <w:bookmarkEnd w:id="1"/>
      <w:r>
        <w:rPr>
          <w:rFonts w:cs="Calibri" w:ascii="Calibri" w:hAnsi="Calibri"/>
          <w:sz w:val="22"/>
          <w:szCs w:val="22"/>
        </w:rPr>
        <w:t xml:space="preserve">Dostarczenie sprawozdania/protokołu  z badań dotyczących sprawdzenia stopnia zagęszczania warstw podbudowy, sprawdzenie wykonane przez uprawnionego geologa, po stronie Wykonawcy.  </w:t>
      </w:r>
    </w:p>
    <w:p>
      <w:pPr>
        <w:pStyle w:val="Normal"/>
        <w:numPr>
          <w:ilvl w:val="0"/>
          <w:numId w:val="10"/>
        </w:numPr>
        <w:spacing w:lineRule="auto" w:line="288" w:before="24" w:after="24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bookmarkStart w:id="2" w:name="_Hlk83368331"/>
      <w:bookmarkEnd w:id="2"/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numPr>
          <w:ilvl w:val="0"/>
          <w:numId w:val="28"/>
        </w:numPr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kazanie placu budowy – do trzech dni roboczych od dnia zawarcia umowy.</w:t>
      </w:r>
    </w:p>
    <w:p>
      <w:pPr>
        <w:pStyle w:val="TextBody"/>
        <w:numPr>
          <w:ilvl w:val="0"/>
          <w:numId w:val="28"/>
        </w:numPr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nie przedmiotu umowy – do </w:t>
      </w:r>
      <w:r>
        <w:rPr>
          <w:rFonts w:cs="Calibri" w:ascii="Calibri" w:hAnsi="Calibri"/>
          <w:bCs/>
          <w:sz w:val="22"/>
          <w:szCs w:val="22"/>
        </w:rPr>
        <w:t>27 grudnia 2021 r.</w:t>
      </w:r>
    </w:p>
    <w:p>
      <w:pPr>
        <w:pStyle w:val="TextBody"/>
        <w:spacing w:lineRule="auto" w:line="264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zyskał dla ww. zadania zaświadczenie dotyczące braku podstaw do wniesienia sprzeciwu</w:t>
        <w:br/>
        <w:t xml:space="preserve">ws. zgłoszenia robót budowlanych, wydane przez Wydział Architektury i Urbanistyki Urzędu Miasta Nowego Sącza. 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stanawia inspektora nadzoru w osobie: mgr inż. Łukasz Nosal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e przekazanie Wykonawcy terenu budowy w terminie do trzech dni roboczych od dnia zawarcia umowy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um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nowy zbiornik o pojemności 10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odkryciu zbiornika istniejącego 35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Zamawiający dokona rozłączenia i zabezpieczenia instalacji </w:t>
        <w:br/>
        <w:t>w celu umożliwienia demontażu zbiornika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sypaniem nowego zbiornika 10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Zamawiający wykona podłączenie zbiornika do instalacji oraz przeprowadzi próbę szczelności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siłami własnymi i Podwykonawców*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trike/>
          <w:sz w:val="2"/>
          <w:szCs w:val="2"/>
        </w:rPr>
      </w:pPr>
      <w:r>
        <w:rPr>
          <w:rFonts w:cs="Calibri" w:ascii="Calibri" w:hAnsi="Calibri"/>
          <w:strike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 i że nie wnosi do niej zastrzeżeń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swój koszt, strzec mienia znajdującego się na terenie budowy, a także zapewnić warunki bezpieczeństw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4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) o konieczności wykonania robót dodatkowych lub zamiennych w terminie 7 dni roboczych od daty stwierdzenia konieczności ich wykonania. 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owanie inspektora nadzoru o terminie zakrycia robót ulegających zakryciu oraz terminie odbioru robót zanikających. Jeżeli Wykonawca nie poinformował o tych faktach inspektora nadzoru,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etapy robót winny być potwierdzone protokołami podpisanymi przez Zamawiającego</w:t>
        <w:br/>
        <w:t>i Wykonawcę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 w:before="0" w:after="40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ykonać przedmiot umowy z wykorzystaniem nowego zbiornika </w:t>
        <w:br/>
        <w:t>o pojemności 10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przekazanego Wykonawcy przez Zamawiającego oraz z własnych materiałów, urządzeń i maszyn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montowaniem urządzeń i materiałów własnych Wykonawcy, Wykonawca na życzenie Zamawiającego zobowiązany jest okazać inspektorowi nadzoru deklaracje zgodności, atesty, certyfikaty </w:t>
        <w:br/>
        <w:t xml:space="preserve">i DTR oraz ewentualnie inne dokumenty wymagane odrębnymi przepisam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…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to obejmuje wszystkie koszty i obowiązki Wykonawcy, niezbędne do zrealizowania robót ujętych w ofercie Wykonawcy oraz określone niniejszą Umową, tj. w szczególności: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rzymania zaplecza budowy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ę geologiczną, archeologiczną – w razie potrzeby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ę geodezyjną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umowy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3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według średnich cen ogólnokrajowych publikowanych przez SEKOCENBUD. Ceny materiałów, robocizny </w:t>
        <w:br/>
        <w:t>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ej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426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e wartości robót niewykonywanych na podstawie średnich cen ogólnokrajowych publikowanych przez  SEKOCENBUD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zmniejszyć zakres robót o maksymalnie 5,0 % od całej wartości umowy brutto. 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ony będzie w całości. 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fakturą końcową VAT wystawioną w oparciu </w:t>
        <w:br/>
        <w:t>o protokół odbioru końcowego – bez zastrzeżeń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    Zapłata nastąpi przelewem na rachunek bankowy Wykonawcy wskazany na fakturze w ciągu 30 dni licząc </w:t>
        <w:br/>
        <w:t xml:space="preserve">         od dnia jej dostarczenia do siedziby Zamawiającego, z tym zastrzeżeniem, że musi być to rachunek </w:t>
        <w:br/>
        <w:t xml:space="preserve">         znajdujący się w elektronicznym wykazie płatników VAT prowadzonym przez Szefa Krajowej Administracji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sz w:val="22"/>
          <w:szCs w:val="22"/>
        </w:rPr>
        <w:t xml:space="preserve">Podatkowej na podstawie art. 96 b ustawy z dnia 11 marca 2004 r. o podatku od towarów i usług (Dz.U. </w:t>
        <w:br/>
        <w:t xml:space="preserve">         z 2021 r., poz. 685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ROBÓT BUDOWLANYCH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 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warstw podbudowy,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warstwy chudego betonu,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brojenia płyty,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u zbiornika,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ypki zbiornika,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ynnościach odbioru powinni uczestniczyć przedstawiciele Wykonawcy. 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/sprawozdanie z badań geologicznych  dotyczących sprawdzenia stopnia zagęszczania warstw podbudowy, sprawdzenie wykonane przez uprawnionego geolog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ół odbioru terenu budowy przez Zamawiającego spisany po zakończeniu prac </w:t>
        <w:br/>
        <w:t xml:space="preserve">i przywróceniu terenu do stanu pierwotnego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e zgodności, atesty i certyfikaty na wbudowane materiał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drogą elektroniczną na dwa adresy: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2"/>
            <w:szCs w:val="22"/>
            <w:u w:val="none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inwestycje@mpecns.pl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do odbioru zadania jest jego zakończenie</w:t>
        <w:br/>
        <w:t>i potwierdzenie przez inspektora nadzoru skompletowanej dokumentacji, zgodnie z pkt. 3a) niniejszego paragrafu, pozwalającej na ocenę prawidłowego wykonania przedmiotu odbioru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3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0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 tym nieterminowego wykonania zamówienia, jak również z tytułu kar umownych. Wykonawca wniósł zabezpieczenie należytego wykonania umowy w wysokości 1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0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3" w:name="_Hlk49421982"/>
      <w:r>
        <w:rPr>
          <w:rFonts w:cs="Calibri" w:ascii="Calibri" w:hAnsi="Calibri"/>
          <w:sz w:val="22"/>
          <w:szCs w:val="22"/>
        </w:rPr>
        <w:t>rękojmi</w:t>
        <w:br/>
        <w:t>i gwarancji za wady robót budowlanych</w:t>
      </w:r>
      <w:bookmarkEnd w:id="3"/>
      <w:r>
        <w:rPr>
          <w:rFonts w:cs="Calibri" w:ascii="Calibri" w:hAnsi="Calibri"/>
          <w:sz w:val="22"/>
          <w:szCs w:val="22"/>
        </w:rPr>
        <w:t xml:space="preserve">. Zabezpieczenie to obejmuje okres od daty podpisania protokołu odbioru końcowego do 15 dni dłużej, niż upływ okresu rękojmi i gwarancji na roboty budowlane. Jeżeli Wykonawca nie złoży zabezpieczenia na pokrycie roszczeń z tytułu rękojmi i gwarancji za wady w dniu podpisania protokołu końcowego,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zabezpieczenia, z faktury końcowej. 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60"/>
        <w:ind w:left="426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na roboty budowlane wynosi 5 lat licząc od daty końcowego odbioru  przedmiotu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9. 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% ceny ofertowej brutto, za każdy dzień opóźnienia w usunięciu wad stwierdzonych w okresie rękojmi i gwarancji,</w:t>
      </w:r>
    </w:p>
    <w:p>
      <w:pPr>
        <w:pStyle w:val="Normal"/>
        <w:widowControl w:val="false"/>
        <w:numPr>
          <w:ilvl w:val="1"/>
          <w:numId w:val="6"/>
        </w:numPr>
        <w:spacing w:lineRule="auto" w:line="252" w:before="0" w:after="4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ą umowną w wysokości 0,5 % ceny ofertowej brutto za każdy przekroczony dzień terminu wskazanego w § 2 ust. 2 nin. umowy,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57" w:after="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inspektora nadzoru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.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numPr>
          <w:ilvl w:val="0"/>
          <w:numId w:val="31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następujące osoby do wzajemnego kontaktu w sprawach dotyczących realizacji niniejszej umowy: 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.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………………..tel. …………………………………………… ,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eżąca korespondencja Stron będzie prowadzona za pośrednictwem poczty e-mail: 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..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onawcy:  …………………………………………………….. 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Zamawiający oświadcza, że posiada status dużego przedsiębiorcy w rozumieniu art. 4 pkt 6) ustawy z dnia 8 marca 2013 r. o przeciwdziałaniu nadmiernym opóźnieniom w transakcjach handlowych.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27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4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5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4"/>
      <w:bookmarkEnd w:id="5"/>
    </w:p>
    <w:sectPr>
      <w:footerReference w:type="default" r:id="rId3"/>
      <w:type w:val="nextPage"/>
      <w:pgSz w:w="11906" w:h="16838"/>
      <w:pgMar w:left="1080" w:right="1080" w:gutter="0" w:header="0" w:top="56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i/>
        <w:iCs/>
        <w:sz w:val="22"/>
        <w:szCs w:val="22"/>
      </w:rPr>
      <w:t>ZP.60.DWC.31.202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bCs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color w:val="000000"/>
      <w:sz w:val="22"/>
      <w:szCs w:val="22"/>
    </w:rPr>
  </w:style>
  <w:style w:type="character" w:styleId="WW8Num41z0">
    <w:name w:val="WW8Num41z0"/>
    <w:qFormat/>
    <w:rPr>
      <w:rFonts w:ascii="OpenSymbol" w:hAnsi="OpenSymbol" w:eastAsia="OpenSymbol" w:cs="OpenSymbol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sz w:val="22"/>
      <w:szCs w:val="22"/>
    </w:rPr>
  </w:style>
  <w:style w:type="character" w:styleId="WW8Num52z2">
    <w:name w:val="WW8Num52z2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8:00Z</dcterms:created>
  <dc:creator>MPEC</dc:creator>
  <dc:description/>
  <cp:keywords/>
  <dc:language>en-US</dc:language>
  <cp:lastModifiedBy>Właściciel</cp:lastModifiedBy>
  <cp:lastPrinted>2021-09-30T11:07:00Z</cp:lastPrinted>
  <dcterms:modified xsi:type="dcterms:W3CDTF">2021-10-12T08:18:00Z</dcterms:modified>
  <cp:revision>6</cp:revision>
  <dc:subject/>
  <dc:title>zał</dc:title>
</cp:coreProperties>
</file>