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</w:rPr>
        <w:t xml:space="preserve">Nowy Sącz dn. 06 grudnia 2019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prawa: </w:t>
      </w:r>
      <w:r>
        <w:rPr>
          <w:rFonts w:cs="Calibri" w:ascii="Calibri" w:hAnsi="Calibri"/>
          <w:b/>
          <w:bCs/>
          <w:szCs w:val="24"/>
        </w:rPr>
        <w:t>SZP/DEA/43/201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t. Postępowania o udzielenie zamówienia nie podlegającego pod ustawę Prawo zamówień publicznych na podstawie  art. 133 ust. 1 w związku z art. 132 ust. 1 pkt 3 ustawy p.z.p.</w:t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  <w:br/>
        <w:t>ul. Wiśniowieckiego 56</w:t>
        <w:b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głasza  przetarg nieograniczony na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Dostawę 12 modułów GE i 1 panelu operatorskiego Astrada”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b/>
          <w:szCs w:val="24"/>
        </w:rPr>
        <w:t>Termin składania ofert upływa w dniu 11 grudnia 2019 r. o godz. 12:00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ę podpisaną przez upoważnione osoby/ę należy przesłać e-mailem na adres:</w:t>
        <w:br/>
        <w:t>sekretariat@mpecns.pl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zaznaczeniem w treści e-maila: „Oferta na regulatory pogodowe”</w:t>
      </w:r>
    </w:p>
    <w:p>
      <w:pPr>
        <w:pStyle w:val="Normal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>Otwarcie ofert nastąpi w dniu 11 grudnia 2019 r. o godz. 12:15</w:t>
      </w:r>
    </w:p>
    <w:p>
      <w:pPr>
        <w:pStyle w:val="TextBody"/>
        <w:jc w:val="center"/>
        <w:rPr/>
      </w:pPr>
      <w:r>
        <w:rPr>
          <w:rFonts w:cs="Calibri" w:ascii="Calibri" w:hAnsi="Calibri"/>
          <w:b w:val="false"/>
          <w:szCs w:val="24"/>
        </w:rPr>
        <w:t>w siedzibie Zamawiającego – budynek A, I piętro – sala konferencyjna.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Ogłoszenie oraz załączniki do pobrania:</w:t>
        <w:br/>
        <w:t>- formularz „OFERTA”</w:t>
        <w:br/>
        <w:t>- wzór umowy</w:t>
        <w:br/>
        <w:t>- informacja dla Wykonawca dot. złożenia oferty</w:t>
        <w:br/>
        <w:t xml:space="preserve">- informacja RODO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ostępowanie prowadzone jest wg „Regulaminu organizacji procedur udzielania zamówień w MPEC Sp. z o.o. w Nowym Sączu” – zamieszczonego na stronie internetowej Zamawiającego oraz do wglądu w siedzibie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26:00Z</dcterms:created>
  <dc:creator>.</dc:creator>
  <dc:description/>
  <cp:keywords/>
  <dc:language>en-US</dc:language>
  <cp:lastModifiedBy>admin</cp:lastModifiedBy>
  <cp:lastPrinted>2019-12-02T14:01:00Z</cp:lastPrinted>
  <dcterms:modified xsi:type="dcterms:W3CDTF">2019-12-06T15:11:00Z</dcterms:modified>
  <cp:revision>28</cp:revision>
  <dc:subject/>
  <dc:title>Nowy Sącz dn</dc:title>
</cp:coreProperties>
</file>