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zał. nr 2 do ogłoszenia</w:t>
      </w:r>
    </w:p>
    <w:p>
      <w:pPr>
        <w:pStyle w:val="Heading4"/>
        <w:rPr/>
      </w:pPr>
      <w:r>
        <w:rPr>
          <w:b w:val="false"/>
          <w:i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b w:val="false"/>
          <w:i/>
          <w:sz w:val="22"/>
          <w:szCs w:val="22"/>
          <w:u w:val="single"/>
        </w:rPr>
        <w:t>wzór</w:t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SZP/DIN/Z/03/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dniu ……...</w:t>
      </w:r>
      <w:r>
        <w:rPr>
          <w:rFonts w:cs="Calibri" w:ascii="Calibri" w:hAnsi="Calibri"/>
          <w:b/>
          <w:bCs/>
          <w:sz w:val="22"/>
          <w:szCs w:val="22"/>
        </w:rPr>
        <w:t xml:space="preserve"> 2020 r.</w:t>
      </w:r>
      <w:r>
        <w:rPr>
          <w:rFonts w:cs="Calibri" w:ascii="Calibri" w:hAnsi="Calibri"/>
          <w:sz w:val="22"/>
          <w:szCs w:val="22"/>
        </w:rPr>
        <w:t xml:space="preserve"> w Nowym Sączu pomiędzy 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a odpowiedzialnością  z siedzibą w Nowym Sączu przy ul. Wiśniowieckiego 56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33-300 Nowy Sącz,</w:t>
      </w:r>
      <w:r>
        <w:rPr>
          <w:rFonts w:cs="Calibri" w:ascii="Calibri" w:hAnsi="Calibri"/>
          <w:sz w:val="22"/>
          <w:szCs w:val="22"/>
        </w:rPr>
        <w:t xml:space="preserve"> wpisanym do Krajowego Rejestru Sądowego pod numerem  0000056473, o kapitale zakładowym wynoszącym 16.965.500,00 zł, które reprezentują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</w:t>
      </w:r>
      <w:r>
        <w:rPr>
          <w:rFonts w:cs="Calibri" w:ascii="Calibri" w:hAnsi="Calibri"/>
          <w:b/>
          <w:bCs/>
          <w:sz w:val="22"/>
          <w:szCs w:val="22"/>
        </w:rPr>
        <w:t>1. …………………………………………………………………….………….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</w:t>
      </w: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..…………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iCs/>
          <w:sz w:val="22"/>
          <w:szCs w:val="22"/>
        </w:rPr>
        <w:t>Zamawiającym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………………………………………………………………………………………………....., </w:t>
        <w:br/>
        <w:br/>
      </w:r>
      <w:r>
        <w:rPr>
          <w:rFonts w:cs="Calibri" w:ascii="Calibri" w:hAnsi="Calibri"/>
          <w:sz w:val="22"/>
          <w:szCs w:val="22"/>
        </w:rPr>
        <w:t>wpisaną do ………………………………………………………………………………..………...,  reprezentowaną przez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bCs/>
          <w:i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zwanymi dalej </w:t>
      </w:r>
      <w:r>
        <w:rPr>
          <w:rFonts w:cs="Calibri" w:ascii="Calibri" w:hAnsi="Calibri"/>
          <w:b/>
          <w:bCs/>
          <w:sz w:val="22"/>
          <w:szCs w:val="22"/>
        </w:rPr>
        <w:t>Stronami</w:t>
      </w:r>
      <w:r>
        <w:rPr>
          <w:rFonts w:cs="Calibri" w:ascii="Calibri" w:hAnsi="Calibri"/>
          <w:sz w:val="22"/>
          <w:szCs w:val="22"/>
        </w:rPr>
        <w:t xml:space="preserve">, </w:t>
        <w:br/>
        <w:t xml:space="preserve">została zawarta umowa o następującej treśc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>wykonanie prac geodezyjnych w zakresie obsługi budów sieci ciepłowniczych wykonywanych przez Zamawiającego w 2020 r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uje się: </w:t>
      </w:r>
      <w:r>
        <w:rPr>
          <w:rFonts w:cs="Calibri" w:ascii="Calibri" w:hAnsi="Calibri"/>
          <w:b/>
          <w:bCs/>
          <w:sz w:val="22"/>
          <w:szCs w:val="22"/>
        </w:rPr>
        <w:t xml:space="preserve">6 budów sieci o długości do 100 mb, 3 budowy do 200 mb, 1 budowę do 1000 mb. </w:t>
      </w:r>
      <w:r>
        <w:rPr>
          <w:rFonts w:cs="Calibri" w:ascii="Calibri" w:hAnsi="Calibri"/>
          <w:sz w:val="22"/>
          <w:szCs w:val="22"/>
        </w:rPr>
        <w:t>Zamawiający zastrzega sobie prawo do zwiększenia/zmniejszenia do 30% zakresu ilościowego prac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widywany termin wykonywania umowy – </w:t>
      </w:r>
      <w:r>
        <w:rPr>
          <w:rFonts w:cs="Calibri" w:ascii="Calibri" w:hAnsi="Calibri"/>
          <w:b/>
          <w:bCs/>
          <w:sz w:val="22"/>
          <w:szCs w:val="22"/>
        </w:rPr>
        <w:t>od kwietnia do października 2020 r.</w:t>
      </w:r>
      <w:r>
        <w:rPr>
          <w:rFonts w:cs="Calibri" w:ascii="Calibri" w:hAnsi="Calibri"/>
          <w:sz w:val="22"/>
          <w:szCs w:val="22"/>
        </w:rPr>
        <w:t xml:space="preserve">  według uzgodnień </w:t>
        <w:br/>
        <w:t xml:space="preserve">z kierownikami budów. </w:t>
      </w:r>
      <w:bookmarkStart w:id="0" w:name="_Hlk1386002"/>
      <w:r>
        <w:rPr>
          <w:rFonts w:cs="Calibri" w:ascii="Calibri" w:hAnsi="Calibri"/>
          <w:sz w:val="22"/>
          <w:szCs w:val="22"/>
        </w:rPr>
        <w:t xml:space="preserve">Umowa zostaje zawarta do 31 grudnia 2020 r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bookmarkEnd w:id="0"/>
      <w:r>
        <w:rPr>
          <w:rFonts w:cs="Calibri" w:ascii="Calibri" w:hAnsi="Calibri"/>
          <w:sz w:val="22"/>
          <w:szCs w:val="22"/>
        </w:rPr>
        <w:t>Zakres prac geodezyjny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426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e trasy sieci oraz kolizji z istniejącym uzbrojeniem terenu.</w:t>
      </w:r>
    </w:p>
    <w:p>
      <w:pPr>
        <w:pStyle w:val="Normal"/>
        <w:numPr>
          <w:ilvl w:val="1"/>
          <w:numId w:val="10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ożenie niezbędnej ilości reperów roboczych.</w:t>
      </w:r>
    </w:p>
    <w:p>
      <w:pPr>
        <w:pStyle w:val="Normal"/>
        <w:numPr>
          <w:ilvl w:val="1"/>
          <w:numId w:val="10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geodezyjna powykonawcza sieci – pomiary.</w:t>
      </w:r>
    </w:p>
    <w:p>
      <w:pPr>
        <w:pStyle w:val="Normal"/>
        <w:numPr>
          <w:ilvl w:val="1"/>
          <w:numId w:val="10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ie szkiców terenowych z inwentaryzacji powykonawczej z zaznaczeniem lokalizacji,  odległości i wysokości punktów charakterystycznych sieci (załomy, trójniki, odpowietrzenia, odwodnienia, kompensatory, mufy itp.)   - w 3 egz. w wersji papierowej.</w:t>
      </w:r>
    </w:p>
    <w:p>
      <w:pPr>
        <w:pStyle w:val="Normal"/>
        <w:numPr>
          <w:ilvl w:val="1"/>
          <w:numId w:val="10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anie map syt.- wys. w skali 1:500 z inwentaryzacji powykonawczej i dostarczenie ich do </w:t>
        <w:br/>
        <w:t>Powiatowego Ośrodka Dokumentacji Geodezji i Kartografii celem ich klauzowania – 5 egz. w wersji papierowej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e wszystkich szkiców oraz map również w wersji Auto CAD (*.dwg.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leci Wykonawcy obsługę każdej budowy co najmniej 7 dni roboczych przed jej rozpoczęc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zobowiązuje się wykonać i dostarczyć opracowania geodezyjne w następujących częściach oraz terminach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tyczenie tras i założenie reperów roboczych – w/g uzgodnień z kier. budów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wentaryzacja geodezyjna powykonawcza – pomiary sukcesywnie w/g uzgodnień z kier. bud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dostarczenie Zamawiającemu szkiców terenowych: do 4 tygodni od zakończenia pomiarów geodez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dostarczenie opracowanych map powykonawczych do Powiatowego Ośrodka Dokumentacji  Geodezji i Kartografii celem ich klauzowania: do 4 tygodni od zakończenia pomiarów geodezyjnych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starczenie Zamawiającemu 1 egz. mapy powykonawczej w wersji papierowej złożonej do PODGiK z potwierdzeniem daty złożenia: do 4 tygodni od zakończenia pomiarów geodez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ostarczenie map geodezyjnych klauzulowanych: do 2 miesięcy od daty złożenia ich w PODGiK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zakończenia pomiarów geodezyjnych winien być potwierdzony przez obie strony wpisem</w:t>
        <w:br/>
        <w:t>w dzienniku budowy lub protokolar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biór przedmiotu umowy nastąpi na postawie protokołu przekazania zawierające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przekazywanych opracowa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Wykonawcy o wykonaniu prac zgodnie z umową, obowiązującymi przepisami, oraz o kompletności i aktualności opracowania z punktu widzenia celu, jakiemu ma służyć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 wymogi ustawy z dn. 17.05.1989 r. „Prawo geodezyjne i kartograficzne” w zakresie obejmującym przedmiot umowy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dmiot umowy zostanie opracowany zgodnie ze zleceniem, oraz obowiązującymi przepisami, m.in.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ą z dn. 17.05.89 r. „Prawo geodezyjne i kartograficzne” (Dz.U 2020.276 t.j.)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GPiB z dn. 21.02.1995 r. w sprawie rodzaju i zakresu opracowań geodezyjno-kartograficznych oraz czynności geodezyjnych obowiązujących w budownictwie (Dz.U. 1995.25.133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 że jest czynnym podatnikiem VAT zarejestrowanym w Urzędzie Skarbowym</w:t>
        <w:br/>
        <w:t>pod numerem  Nr NIP 734-17-87-660 i jest uprawniony do wystawiania i otrzymywania faktur VAT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oświadcza że jest czynnym podatnikiem VAT zarejestrowanym w Urzędzie Skarbowym pod numerem  Nr NIP  …………………... i jest uprawniony do wystawiania i otrzymywania  faktur VA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5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nagrodzenie będzie ustalane dla każdej budowy oddzielnie wg stawek określonych w ofercie </w:t>
        <w:br/>
        <w:t xml:space="preserve">Wykonawcy z dnia  ……………..2020 r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>za pierwsze 100 mb sieci każdej budowy ……………………. zł 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>za każde następne rozpoczęte 100 mb sieci każdej budowy ………………..….zł brutt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gwarantuje niezmienność cen do 31 grudnia 2020 r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łata wynagrodzenia będzie następowała dla każdej budowy po wykonaniu przedmiotu umowy</w:t>
        <w:br/>
        <w:t>i odbiorze przez Zamawiającego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 zobowiązuje się uregulować faktury Wykonawcy w terminie 30 dni od dnia otrzymania</w:t>
        <w:br/>
        <w:t>faktury, na rachunek bankowy wskazany na fakturze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kary umowne mogą być naliczane z następujących tytułów: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zobowiązany do zapłaty Wykonawcy kary umownej za odstąpienie od umowy przez Wykonawcę z przyczyn, zawinionych przez Zamawiającego   w wysokości 1000,00 zł brutto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jest zobowiązany do zapłaty Zamawiającemu kar umowny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włokę w wykonaniu przedmiotu umowy w wysokości 100,00 zł brutto za każdy dzień zwłoki, </w:t>
        <w:br/>
        <w:t xml:space="preserve">w obsłudze każdej budowy, licząc od terminów określonych w §2 pkt 2, z wyłączeniem zapisu </w:t>
        <w:br/>
        <w:t>w tirecie 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usunięciu wad opracowania w wysokości 300,00 zł brutto dziennie za każdy dzień </w:t>
        <w:br/>
        <w:t xml:space="preserve">zwłoki, licząc od  wyznaczonego przez Zamawiającego terminu na usunięcie wad,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, za które odpowiedzialność ponosi Wykonawca w wysokości 3000,00 zł brutto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zastrzega sobie prawo do żądania od Wykonawcy nieodpłatnego uzupełnienia lub poprawy opracowania, jeżeli w trakcie realizacji celu, jakiemu przedmiot umowy miał służyć wyniknie taka konieczność, a braki  powstałe z przyczyn za które odpowiedzialność ponosi Wykonawc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szkody </w:t>
        <w:br/>
        <w:t>z tytułu niewykonania lub nienależytego wykonania umowy niezależnie od zapłaty kar umownych wymienionych w § 6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pod rygorem nieważności wymagają formy pisemn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będą miały zastosowanie przepisy kodeksu cywilnego, ze szczególnym uwzględnieniem przepisów tytułu XV „Umowa o dzieło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</w:rPr>
        <w:t>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ewentualne spory rozpatrywać będzie Sąd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ę sporządzono w dwóch jednobrzmiących egzemplarzach, po jednym  egzemplarzu dla każdej ze Str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ZAMAWIAJĄCY                                                                                       WYKONAWCA     </w:t>
      </w:r>
    </w:p>
    <w:sectPr>
      <w:headerReference w:type="default" r:id="rId2"/>
      <w:footerReference w:type="default" r:id="rId3"/>
      <w:type w:val="nextPage"/>
      <w:pgSz w:w="11906" w:h="16838"/>
      <w:pgMar w:left="1417" w:right="1084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302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4pt;mso-wrap-distance-left:0pt;mso-wrap-distance-right:0pt;mso-wrap-distance-top:0pt;mso-wrap-distance-bottom:0pt;margin-top:0.05pt;mso-position-vertical-relative:text;margin-left:518.4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6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56:00Z</dcterms:created>
  <dc:creator>Nieznany</dc:creator>
  <dc:description/>
  <cp:keywords/>
  <dc:language>en-US</dc:language>
  <cp:lastModifiedBy>Właściciel</cp:lastModifiedBy>
  <cp:lastPrinted>2020-03-04T14:33:00Z</cp:lastPrinted>
  <dcterms:modified xsi:type="dcterms:W3CDTF">2020-03-05T07:59:00Z</dcterms:modified>
  <cp:revision>4</cp:revision>
  <dc:subject/>
  <dc:title>UMOWA Nr</dc:title>
</cp:coreProperties>
</file>