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zał. nr 3 do ogłoszenia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2"/>
        </w:rPr>
        <w:t>WYKA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nych w okresie ostatnich 3 lat tj. od marca 2017 r. do terminu składania ofert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usług w zakresie obsługi geodezyjnej inwestycji liniowych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39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m-c/ro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wykonanej usłu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008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53.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2:00Z</dcterms:created>
  <dc:creator>.</dc:creator>
  <dc:description/>
  <cp:keywords/>
  <dc:language>en-US</dc:language>
  <cp:lastModifiedBy>Właściciel</cp:lastModifiedBy>
  <cp:lastPrinted>2020-03-04T08:11:00Z</cp:lastPrinted>
  <dcterms:modified xsi:type="dcterms:W3CDTF">2020-03-04T07:51:00Z</dcterms:modified>
  <cp:revision>7</cp:revision>
  <dc:subject/>
  <dc:title/>
</cp:coreProperties>
</file>