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oraz do wglądu w siedzibie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</w:t>
      </w:r>
      <w:r>
        <w:rPr>
          <w:rFonts w:cs="Calibri" w:ascii="Calibri" w:hAnsi="Calibri"/>
          <w:sz w:val="22"/>
          <w:szCs w:val="22"/>
        </w:rPr>
        <w:t>. Zamawiający wybierze ofertę najkorzystniejszą tj. z najniższą ceną brutto. Wynik postępowania zostanie zamieszczony na stronie internetowej Zamawiającego. O wyniku postępowania zostaną poinformowani także wszyscy Wykonawcy, którzy złożą ofertę w wymaganym terminie.</w:t>
      </w:r>
    </w:p>
    <w:p>
      <w:pPr>
        <w:pStyle w:val="Normal"/>
        <w:spacing w:lineRule="auto" w:line="264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;</w:t>
        <w:br/>
        <w:t>- wykaz 2 wykonanych usług – zał. nr 3 do ogłoszenia;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świadcza kopie „za zgodność z oryginałe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zysztof Padula  – tel. 18  547 55 81 wew. 10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wona Kowalczyk - Tudaj – wew. 1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0-03-06T08:32:00Z</cp:lastPrinted>
  <dcterms:modified xsi:type="dcterms:W3CDTF">2020-03-06T07:32:00Z</dcterms:modified>
  <cp:revision>24</cp:revision>
  <dc:subject/>
  <dc:title>Załącznik nr 3</dc:title>
</cp:coreProperties>
</file>