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20"/>
        <w:ind w:left="-142" w:hanging="0"/>
        <w:jc w:val="center"/>
        <w:rPr/>
      </w:pPr>
      <w:r>
        <w:rPr/>
      </w:r>
    </w:p>
    <w:p>
      <w:pPr>
        <w:pStyle w:val="Heading4"/>
        <w:spacing w:lineRule="auto" w:line="264" w:before="24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. nr 4 do ogłoszenia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Heading4"/>
        <w:spacing w:lineRule="auto" w:line="264" w:before="6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nr DEK.12.2021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dniu  …………………. </w:t>
      </w:r>
      <w:r>
        <w:rPr>
          <w:rFonts w:cs="Calibri" w:ascii="Calibri" w:hAnsi="Calibri"/>
          <w:b/>
          <w:bCs/>
          <w:sz w:val="22"/>
          <w:szCs w:val="22"/>
        </w:rPr>
        <w:t>2021 r</w:t>
      </w:r>
      <w:r>
        <w:rPr>
          <w:rFonts w:cs="Calibri" w:ascii="Calibri" w:hAnsi="Calibri"/>
          <w:bCs/>
          <w:sz w:val="22"/>
          <w:szCs w:val="22"/>
        </w:rPr>
        <w:t xml:space="preserve">. w Nowym Sączu pomiędzy:            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ym do Krajowego Rejestru Sądowego pod numerem KRS 0000056473; posiadającym NIP 7341787660; REGON 490704767; kapitał zakładowy wynoszący 16.965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ym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e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spacing w:lineRule="auto" w:line="264" w:before="0" w:after="120"/>
        <w:ind w:right="-2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8"/>
        </w:numPr>
        <w:spacing w:lineRule="auto" w:line="264" w:before="0" w:after="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 wykonania przedmiotu umowy tj. </w:t>
      </w:r>
      <w:r>
        <w:rPr>
          <w:rFonts w:cs="Calibri" w:ascii="Calibri" w:hAnsi="Calibri"/>
          <w:b/>
          <w:bCs/>
          <w:sz w:val="22"/>
          <w:szCs w:val="22"/>
        </w:rPr>
        <w:t>„Wykonanie projektu rozbiórki budynku byłej kotłowni osiedlowej w Starym Sączu wraz z uzyskaniem prawomocnego pozwolenia na rozbiórkę”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zgodnie z  </w:t>
      </w:r>
      <w:r>
        <w:rPr>
          <w:rFonts w:cs="Calibri" w:ascii="Calibri" w:hAnsi="Calibri"/>
          <w:sz w:val="22"/>
          <w:szCs w:val="22"/>
        </w:rPr>
        <w:t xml:space="preserve">„Opisem przedmiotu zamówienia” </w:t>
      </w:r>
      <w:r>
        <w:rPr>
          <w:rFonts w:cs="Calibri" w:ascii="Calibri" w:hAnsi="Calibri"/>
          <w:bCs/>
          <w:sz w:val="22"/>
          <w:szCs w:val="22"/>
        </w:rPr>
        <w:t xml:space="preserve">określonym w załączniku nr 1 do umowy, i „Opisem technicznym” określonym w załączniku nr 2 do umowy. Termin przekazania Zamawiającemu przedmiotu umowy – </w:t>
      </w:r>
      <w:r>
        <w:rPr>
          <w:rFonts w:cs="Calibri" w:ascii="Calibri" w:hAnsi="Calibri"/>
          <w:b/>
          <w:sz w:val="22"/>
          <w:szCs w:val="22"/>
        </w:rPr>
        <w:t>do 30 grudnia 2021 r.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pełnić nadzór autorski w trakcie realizacji prac rozbiórkowych prowadzonych na postawie przedmiotowej dokumentacji projektowej.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 winien spełniać wymogi obowiązujących przepisów.</w:t>
      </w:r>
    </w:p>
    <w:p>
      <w:pPr>
        <w:pStyle w:val="Normal"/>
        <w:numPr>
          <w:ilvl w:val="0"/>
          <w:numId w:val="8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biór przedmiotu umowy nastąpi na podstawie protokołu przekazania. 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ustalają wynagrodzenie ryczałtowe za wykonanie przedmiotu umowy i pełnienie nadzoru autorskiego na kwotę: …….……. zł brutto, </w:t>
      </w:r>
      <w:r>
        <w:rPr>
          <w:rFonts w:cs="Calibri" w:ascii="Calibri" w:hAnsi="Calibri"/>
          <w:sz w:val="22"/>
          <w:szCs w:val="22"/>
        </w:rPr>
        <w:t xml:space="preserve">słownie: ………… </w:t>
      </w:r>
      <w:r>
        <w:rPr>
          <w:rFonts w:cs="Calibri" w:ascii="Calibri" w:hAnsi="Calibri"/>
          <w:bCs/>
          <w:sz w:val="22"/>
          <w:szCs w:val="22"/>
        </w:rPr>
        <w:t xml:space="preserve">w tym należny podatek VAT … % Wynagrodzenie zostało ustalone na podstawie oferty Wykonawcy z dnia  ………………  2021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nagrodzenia nastąpi fakturą końcow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0" w:after="40"/>
        <w:ind w:left="284" w:right="-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NIP ……………........….. i jest uprawniony do wystawiania i otrzymywania faktur VAT.</w:t>
      </w:r>
    </w:p>
    <w:p>
      <w:pPr>
        <w:pStyle w:val="TextBody"/>
        <w:spacing w:lineRule="auto" w:line="264" w:before="0" w:after="4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64" w:before="0" w:after="4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64" w:before="0" w:after="4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nikających z umowy na osoby trzecie może nastąpić wyłącznie za zgodą Zamawiającego  wyrażoną pod rygorem nieważności w formie pisemnej. Powyższe dotyczy zarówno należności głównej jak i odsetek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zór autorski pełniony będzie na każde wezwanie Zamawiającego dokonane telefonicznie lub poprzez e-mail nie później niż w ciągu 2 dni roboczych od wezwania  (chyba, że strony uzgodnią inne terminy stosownie do potrzeb)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sprawowania nadzoru autorskiego na wezwanie Zamawiającego ma obowiąz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 komisjach i naradach technicznych wymagających obecności Projektant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gadniania i wprowadzania rozwiązań zamiennych w stosunku do przewidzianych </w:t>
        <w:br/>
        <w:t xml:space="preserve">w projekcie zgłoszonych przez kierownika budowy lub inspektora nadzoru inwestorskiego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a szczegółów dokumentacji projektowej oraz wyjaśniania Wykonawcy prac rozbiórkowych wątpliwości powstałych w toku realizacji tych prac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nia w toku wykonywania prac rozbiórkowych zgodności ich realizacji z projekte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orowania nad sporządzeniem przez Wykonawcę prac rozbiórkowych dokumentacji powykonawczej uwzględniającej wszystkie zmiany wprowadzone do dokumentacji projektowej w trakcie realizacji i jej zatwierdzenie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acja projektowa wykonana na podstawie niniejszej umowy podlega ochronie zgodnie z przepisami ustawy o prawie autorskim i prawach pokrew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ykonawca w ramach otrzymanego wynagrodzenia przenosi na Zamawiającego autorskie prawa majątkowe do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w zakresie jego jednorazowej realizacji, utrwalania i zwielokrotniania utworu dowolną techniką, a także prawo do wyrażania zgody na wykonywanie zależnych praw autorskich. Przeniesienie takie staje się skuteczne w dniu przekazania dokumentacji lub dowolnej jej części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do bezpłatnego wykorzystania dokumentacji projektowej będącej przedmiotem umowy lub jej fragmentów w celach reklamowych, promocyjnych, publikacjach branż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konanie przez niego przedmiotu umowy nie naruszy praw autorskich osób trzecich i że przysługiwać mu będzie do niego autorskie prawo majątkowe, a ponadto, że prawa te nie były wcześniej wykorzystane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udziela Zamawiającemu gwarancji i rękojmi na wykonany i przekazany przedmiot umowy, która rozpoczyna się z chwilą wydania przedmiotu umowy za protokołem a kończy się w dacie zakończenia prac rozbiórkowych, lecz nie wcześniej niż po upływie 24 miesięcy od przekazania dokumentacji Zamawiającemu. </w:t>
      </w:r>
      <w:r>
        <w:rPr>
          <w:rFonts w:cs="Calibri" w:ascii="Calibri" w:hAnsi="Calibri"/>
          <w:sz w:val="22"/>
          <w:szCs w:val="22"/>
        </w:rPr>
        <w:t>W przypadku ujawnienia w okresie gwarancji wad, Wykonawca zobowiązuje się do ich usuwania w terminie do 5 dni od daty zgłoszenia wady przez Zamawiającego. Zakres i termin usunięcia wad strony ustalają protokolarnie. Zgłoszenie wady przez Zamawiającego będzie odbywać się telefonicznie, e-mailem lub pisemnie. Zamawiający zastrzega sobie prawo obciążenia Wykonawcy wszystkimi kosztami usunięcia wad, jeśli Wykonawca nie przystąpi do ich usunięcia w terminie określonym powyżej.</w:t>
      </w:r>
    </w:p>
    <w:p>
      <w:pPr>
        <w:pStyle w:val="Normal"/>
        <w:spacing w:lineRule="auto" w:line="264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10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kary umowne mogą być naliczane w następujących wypadkach i wysokościach:</w:t>
      </w:r>
    </w:p>
    <w:p>
      <w:pPr>
        <w:pStyle w:val="Normal"/>
        <w:numPr>
          <w:ilvl w:val="1"/>
          <w:numId w:val="10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2"/>
          <w:numId w:val="10"/>
        </w:numPr>
        <w:spacing w:lineRule="auto" w:line="264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konaniu przedmiotu umowy w wysokości 0,5 % łącznej ceny ofertowej brutto za każdy dzień zwłoki, licząc od umownego terminu określonego w § 1 ust. 1,</w:t>
      </w:r>
    </w:p>
    <w:p>
      <w:pPr>
        <w:pStyle w:val="Normal"/>
        <w:numPr>
          <w:ilvl w:val="2"/>
          <w:numId w:val="10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usunięciu wad projektu w wysokości 0,5 % łącznej ceny ofertowej brutto za każdy dzień zwłoki licząc od wyznaczonego przez Zamawiającego terminu na usunięcie wad,</w:t>
      </w:r>
    </w:p>
    <w:p>
      <w:pPr>
        <w:pStyle w:val="Normal"/>
        <w:numPr>
          <w:ilvl w:val="2"/>
          <w:numId w:val="10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odstąpienie od umowy z przyczyn, za które ponosi odpowiedzialność Wykonawca </w:t>
        <w:br/>
        <w:t>w wysokości 10 % łącznej ceny ofertowej brutto,</w:t>
      </w:r>
    </w:p>
    <w:p>
      <w:pPr>
        <w:pStyle w:val="Normal"/>
        <w:numPr>
          <w:ilvl w:val="2"/>
          <w:numId w:val="10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pełnianiu obowiązków nadzoru autorskiego w wysokości 1,0 % łącznej ceny ofertowej brutto za każdy dzień opóźnienia.</w:t>
      </w:r>
    </w:p>
    <w:p>
      <w:pPr>
        <w:pStyle w:val="Normal"/>
        <w:numPr>
          <w:ilvl w:val="0"/>
          <w:numId w:val="10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>mogą dochodzić odszkodowania na zasadach ogólnych kodeksu cywilnego za poniesione szkody z tytułu niewykonania lub nienależytego wykonania umowy ponad kary umowne wymienione w nin. paragrafie.</w:t>
      </w:r>
    </w:p>
    <w:p>
      <w:pPr>
        <w:pStyle w:val="Normal"/>
        <w:numPr>
          <w:ilvl w:val="0"/>
          <w:numId w:val="10"/>
        </w:numPr>
        <w:spacing w:lineRule="auto" w:line="264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na potrącenie należnych kar umownych z wynagrodzenia Wykonawcy bez dalszych wezwań.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prac projektowych przez Podwykonawcę, Wykonawca musi przedstawić Zamawiającemu projekt umowy z 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 Podwykonawcą niż wymieniony w ofercie*, bez pisemnej zgody Zamawiającego (*jeśli będzie wskazany w ofercie).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kwalifikacje Podwykonawcy lub jego wyposażenie w sprzęt nie gwarantują odpowiedniej jakości wykonania umowy lub dotrzymania terminów, to może on żądać od Wykonawcy zmiany Podwykonawcy.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ą, ale może skorzystać ze wszystkich praw nabytych w stosunku do niego przez Wykonawcę. Wykonawca będzie pozostawał w pełni odpowiedzialny w stosunku do Zamawiającego za zleconą do podwykonania usługę.</w:t>
      </w:r>
    </w:p>
    <w:p>
      <w:pPr>
        <w:pStyle w:val="Normal"/>
        <w:numPr>
          <w:ilvl w:val="0"/>
          <w:numId w:val="5"/>
        </w:numPr>
        <w:spacing w:lineRule="auto" w:line="264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 o niezaleganiu z płatnościami na rzecz Podwykonawcy. W przypadku braku takiego oświadczenia lub jakichkolwiek wątpliwości co do zalegania przez Wykonawcę z płatnościami na rzecz Podwykonawcy, Zamawiającemu służy prawo zatrzymania części wynagrodzenia do kwoty spornej (wynikającej z umowy z Podwykonawcą).</w:t>
      </w:r>
    </w:p>
    <w:p>
      <w:pPr>
        <w:pStyle w:val="Normal"/>
        <w:spacing w:lineRule="auto" w:line="264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360"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.</w:t>
      </w:r>
    </w:p>
    <w:p>
      <w:pPr>
        <w:pStyle w:val="Normal"/>
        <w:numPr>
          <w:ilvl w:val="0"/>
          <w:numId w:val="11"/>
        </w:numPr>
        <w:spacing w:lineRule="auto" w:line="264"/>
        <w:ind w:left="357" w:right="-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11"/>
        </w:numPr>
        <w:spacing w:lineRule="auto" w:line="264"/>
        <w:ind w:left="357" w:right="-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numPr>
          <w:ilvl w:val="1"/>
          <w:numId w:val="12"/>
        </w:numPr>
        <w:spacing w:lineRule="auto" w:line="26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realizacji umowy przez Zamawiającego ze względów administracyjnych,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709" w:leader="none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osób wskazanych w § 11 nin. umowy,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spacing w:lineRule="atLeast" w:line="24" w:before="24" w:after="24"/>
        <w:ind w:left="993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suppressAutoHyphens w:val="false"/>
        <w:spacing w:lineRule="atLeast" w:line="24" w:before="24" w:after="24"/>
        <w:ind w:left="360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zypadku konieczności wprowadzenia zmian do umowy na skutek zaistnienia okoliczności, o których mowa w pkt 2, Strona, która poweźmie o nich wiadomość  zobowiązana jest niezwłocznie poinformować o tym mailem lub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uppressAutoHyphens w:val="false"/>
        <w:spacing w:lineRule="atLeast" w:line="24" w:before="24" w:after="24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kierowania pracami projektowymi Wykonawca wyznacza:  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koordynatora Zamawiającego w zakresie wykonywania obowiązków umownych wyznacza: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 uregulowanych niniejsza umową będą miały zastosowanie przepisy kodeksu cywilnego ze szczególnym uwzględnieniem przepisów tytułu XV K.c.” Umowa o dzieło”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nia sporów wynikłych na tle realizacji niniejszej umowy jest sąd powszechny właściwy dla  siedziby Zamawiającego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ę spisano w dwóch jednobrzmiących egzemplarzach po jednym egzemplarzu dla każdej ze Stron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dstrike w:val="false"/>
        <w:strike w:val="false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sz w:val="22"/>
      <w:szCs w:val="22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sz w:val="22"/>
      <w:szCs w:val="22"/>
    </w:rPr>
  </w:style>
  <w:style w:type="character" w:styleId="WW8Num29z2">
    <w:name w:val="WW8Num29z2"/>
    <w:qFormat/>
    <w:rPr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4z2">
    <w:name w:val="WW8Num34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2:00Z</dcterms:created>
  <dc:creator>Nieznany</dc:creator>
  <dc:description/>
  <cp:keywords/>
  <dc:language>en-US</dc:language>
  <cp:lastModifiedBy>Właściciel</cp:lastModifiedBy>
  <cp:lastPrinted>2021-09-30T13:43:00Z</cp:lastPrinted>
  <dcterms:modified xsi:type="dcterms:W3CDTF">2021-10-01T06:24:00Z</dcterms:modified>
  <cp:revision>35</cp:revision>
  <dc:subject/>
  <dc:title>Umowa Nr</dc:title>
</cp:coreProperties>
</file>